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bookmarkStart w:id="0" w:name="GPToolCommandHelper"/>
      <w:bookmarkEnd w:id="0"/>
      <w:r>
        <w:rPr>
          <w:rFonts w:cs="Courier New" w:ascii="Courier New" w:hAnsi="Courier New"/>
          <w:sz w:val="20"/>
          <w:szCs w:val="20"/>
        </w:rPr>
        <w:t>GPToolCommandHelp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PToolCommandHelper is a utility/helper object that allows a developer to easily invoke a dialog for a specific geoprocessing tool from a toolbar or context men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Visual Basic 6.0]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VB code example shows how to invoke a geoprocessing tool from a button on a toolbar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Sub UIButtonControl1_Click(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******************************************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 xml:space="preserve">Go to Tools &gt; References and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turn on the “ESRI GeoprocessingUI Object Library”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******************************************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Comment out or delete the first two lines of this standard code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Dim pApplication As IGxApplication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Set pApplication = Applicatio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pUID As New UID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ID = "esriGeoprocessingUI.ArcToolboxExtension"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pArcToolboxExtension As IArcToolboxExtensio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ArcToolboxExtension = Application.FindExtensionByCLSID(pUID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pArcToolbox As IArcToolbox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ArcToolbox = pArcToolboxExtension.ArcToolbox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pGPTool As IGPToo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***********************************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 xml:space="preserve">Replace buffer_analysis on the next line with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the name of the new model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‘</w:t>
      </w:r>
      <w:r>
        <w:rPr>
          <w:rFonts w:cs="Courier New" w:ascii="Courier New" w:hAnsi="Courier New"/>
          <w:sz w:val="20"/>
          <w:szCs w:val="20"/>
        </w:rPr>
        <w:t>***********************************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GPTool = pArcToolbox.GetToolbyNameString("buffer_analysis"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pGPToolCommandHelper As IGPToolCommandHelper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GPToolCommand = New GPToolCommandHelpe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pGPToolCommandHelper.SetTool pGPTool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pGPToolCommandHelper.Invoke Nothing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edndoc.esri.com/arcobjects/9.2/ComponentHelp/esriGeoprocessingUI/GeoprocessingUI_overview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Lang2">
    <w:name w:val="lang2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333333"/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25" w:after="225"/>
      <w:ind w:left="225" w:right="225" w:hanging="0"/>
    </w:pPr>
    <w:rPr>
      <w:rFonts w:ascii="Courier New" w:hAnsi="Courier New" w:cs="Courier New"/>
      <w:color w:val="0000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ndoc.esri.com/arcobjects/9.2/ComponentHelp/esriGeoprocessingUI/GeoprocessingUI_overvie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41:00Z</dcterms:created>
  <dc:creator>User</dc:creator>
  <dc:description/>
  <cp:keywords/>
  <dc:language>en-US</dc:language>
  <cp:lastModifiedBy>User</cp:lastModifiedBy>
  <dcterms:modified xsi:type="dcterms:W3CDTF">2008-07-30T01:50:00Z</dcterms:modified>
  <cp:revision>6</cp:revision>
  <dc:subject/>
  <dc:title>Jenna, </dc:title>
</cp:coreProperties>
</file>